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other g2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S060 version 3.09+53+4[g2a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͂</w:t>
      </w:r>
      <w:r>
        <w:rPr/>
        <w:t>ȂɁ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2�Ŏg��ctor/dtor��Ⴄ��@�őΉ����Ă</w:t>
      </w:r>
      <w:r>
        <w:rPr/>
        <w:t>݂</w:t>
      </w:r>
      <w:r>
        <w:rPr/>
        <w:t>悤�</w:t>
      </w:r>
      <w:r>
        <w:rPr/>
        <w:t>A�Ƃ������</w:t>
      </w:r>
      <w:r>
        <w:rPr/>
        <w:t>݂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̓��</w:t>
      </w:r>
      <w:r>
        <w:rPr/>
        <w:t>@�́Actor/dtor�����Ȃ��Ă���__main.o�������N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[CD]TOR_LIST__�����</w:t>
      </w:r>
      <w:r>
        <w:rPr/>
        <w:t>ꂵ�</w:t>
      </w:r>
      <w:r>
        <w:rPr>
          <w:rtl w:val="true"/>
        </w:rPr>
        <w:t>܂</w:t>
      </w:r>
      <w:r>
        <w:rPr/>
        <w:t>��͖̂��</w:t>
      </w:r>
      <w:r>
        <w:rPr/>
        <w:t>ʂŋC�ɂȂ�Ƃ�����Ԃ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ȉ��̐��ŗ���ł��Ȃ������g��Ȃ��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2�̍�҂ł���bharlie���ւ̌�J���[���̂</w:t>
      </w:r>
      <w:r>
        <w:rPr/>
        <w:t>悤�</w:t>
      </w:r>
      <w:r>
        <w:rPr/>
        <w:t>Ȃ�̂ł��̂Ł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kefile�ɏ�����Ă����̂�p�ӂ���make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2as.r���</w:t>
      </w:r>
      <w:r>
        <w:rPr/>
        <w:t>쐬�����̂</w:t>
      </w:r>
      <w:r>
        <w:rPr/>
        <w:t>ŁA�]����g2as.x�ƍ����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HLK evolution��p�ӂ��āAmake g2lk.r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2lk.r���</w:t>
      </w:r>
      <w:r>
        <w:rPr/>
        <w:t>쐬�����̂</w:t>
      </w:r>
      <w:r>
        <w:rPr/>
        <w:t>ŁA�]����g2lk.x�ƍ����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libgcc version x.xx patchlevel 2(1�ł��)��install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���ϐ���</w:t>
      </w:r>
      <w:r>
        <w:rPr>
          <w:rtl w:val="true"/>
        </w:rPr>
        <w:t>ݒ</w:t>
      </w:r>
      <w:r>
        <w:rPr/>
        <w:t>肷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2AS=-1 -b -e -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2LK=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ȂǂƂ���. G2LK=-0�͎w�</w:t>
      </w:r>
      <w:r>
        <w:rPr/>
        <w:t>肵�</w:t>
      </w:r>
      <w:r>
        <w:rPr/>
        <w:t>Ȃ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g2as.x�Ag2lk.x�͕</w:t>
      </w:r>
      <w:r>
        <w:rPr>
          <w:rtl w:val="true"/>
        </w:rPr>
        <w:t>ۑ</w:t>
      </w:r>
      <w:r>
        <w:rPr/>
        <w:t>����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g2as.r�Ag2lk.r��.x�`���łȂ��Ƒʖ</w:t>
      </w:r>
      <w:r>
        <w:rPr>
          <w:rtl w:val="true"/>
        </w:rPr>
        <w:t>ڂ</w:t>
      </w:r>
      <w:r>
        <w:rPr/>
        <w:t>�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(�l��ITA-lzx��g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Ŋ֌W����</w:t>
      </w:r>
      <w:r>
        <w:rPr>
          <w:rtl w:val="true"/>
        </w:rPr>
        <w:t>܂</w:t>
      </w:r>
      <w:r>
        <w:rPr/>
        <w:t>���</w:t>
      </w:r>
      <w:r>
        <w:rPr/>
        <w:t>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ƁA�</w:t>
      </w:r>
      <w:r>
        <w:rPr/>
        <w:t>厖�</w:t>
      </w:r>
      <w:r>
        <w:rPr/>
        <w:t>Ȃ��Ƃ�Y��</w:t>
      </w:r>
      <w:r>
        <w:rPr/>
        <w:t>邱�</w:t>
      </w:r>
      <w:r>
        <w:rPr/>
        <w:t>Ƃ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ʂ�make���č</w:t>
      </w:r>
      <w:r>
        <w:rPr/>
        <w:t>쐬���ꂽ��</w:t>
      </w:r>
      <w:r>
        <w:rPr/>
        <w:t>s�t�@�C���ŃR���\�[���ւ̕\���������</w:t>
      </w:r>
      <w:r>
        <w:rPr/>
        <w:t>ꍇ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��ASFLAGS = -s__CRLF__��ǉ����make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tor/dtor�̂����s�t�@�C���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ʂɃR���p�C���A�A�Z���u���A�����N���</w:t>
      </w:r>
      <w:r>
        <w:rPr/>
        <w:t>邾��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main.o�������N����A___[CD]TOR_LIST__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tor/dtor�̂Ȃ���s�t�@�C���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��R���p�C��������Ajsr ___main��</w:t>
      </w:r>
      <w:r>
        <w:rPr/>
        <w:t>폜���</w:t>
      </w:r>
      <w:r>
        <w:rPr>
          <w:rtl w:val="true"/>
        </w:rPr>
        <w:t>܂</w:t>
      </w:r>
      <w:r>
        <w:rPr/>
        <w:t>�</w:t>
      </w:r>
      <w:r>
        <w:rPr/>
        <w:t>. ���̑��͕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@�ōs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or/dtor���Ȃ���Ύ�s�t�@�C�����</w:t>
      </w:r>
      <w:r>
        <w:rPr/>
        <w:t>쐬����</w:t>
      </w:r>
      <w:r>
        <w:rPr>
          <w:rtl w:val="true"/>
        </w:rPr>
        <w:t>܂</w:t>
      </w:r>
      <w:r>
        <w:rPr/>
        <w:t>�</w:t>
      </w:r>
      <w:r>
        <w:rPr/>
        <w:t>. ���R__main.o�̓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񂵁</w:t>
      </w:r>
      <w:r>
        <w:rPr/>
        <w:t>A���ʂ̕�@�ł͋��___[CD]TOR_LIST__���o���Ă��</w:t>
      </w:r>
      <w:r>
        <w:rPr>
          <w:rtl w:val="true"/>
        </w:rPr>
        <w:t>܂</w:t>
      </w:r>
      <w:r>
        <w:rPr/>
        <w:t>��</w:t>
      </w:r>
      <w:r>
        <w:rPr/>
        <w:t>Ƃ��</w:t>
      </w:r>
      <w:r>
        <w:rPr/>
        <w:t>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���</w:t>
      </w:r>
      <w:r>
        <w:rPr>
          <w:rtl w:val="true"/>
        </w:rPr>
        <w:t>܂</w:t>
      </w:r>
      <w:r>
        <w:rPr/>
        <w:t>���</w:t>
      </w:r>
      <w:r>
        <w:rPr/>
        <w:t>(���x���̒�`�����͂��</w:t>
      </w:r>
      <w:r>
        <w:rPr/>
        <w:t>ꂿ�</w:t>
      </w:r>
      <w:r>
        <w:rPr/>
        <w:t>Ⴂ�</w:t>
      </w:r>
      <w:r>
        <w:rPr>
          <w:rtl w:val="true"/>
        </w:rPr>
        <w:t>܂</w:t>
      </w:r>
      <w:r>
        <w:rPr/>
        <w:t>�����</w:t>
      </w:r>
      <w:r>
        <w:rPr/>
        <w:t>...�</w:t>
      </w:r>
      <w:r>
        <w:rPr/>
        <w:t>蔲���</w:t>
      </w:r>
      <w:r>
        <w:rPr/>
        <w:t>ł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ł�ctor/dtor������΁A"Using ctor/dtor without doctor/dod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ƕ\�������̂ŁA�uctor/dtor�̂����s�t�@�C���̍���v�ɕ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x��ԂɂȂ�Ėʓ|�ł����ǁAmain()�̃R���p�C���̒i�K��__main()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K�v�����</w:t>
      </w:r>
      <w:r>
        <w:rPr/>
        <w:t>邩�</w:t>
      </w:r>
      <w:r>
        <w:rPr/>
        <w:t>ǂ����͕�����Ȃ��̂Ŏd��Ȃ��ł�. �����J�̒i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_main()��Ăяo���Ȃ����ɂ���̂�s�\�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2.x(��g2cc1*.x)��jsr ___main��}������I�v�V����������΂��Ɗ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</w:t>
      </w:r>
      <w:r>
        <w:rPr/>
        <w:t>邾�낤�</w:t>
      </w:r>
      <w:r>
        <w:rPr/>
        <w:t>A�Ƃ�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g2as.x�Ag2lk.x�Ƃ͈Ⴄ�I�u�W�F�N�g�R�}���h����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ڂ</w:t>
      </w:r>
      <w:r>
        <w:rPr/>
        <w:t>�����</w:t>
      </w:r>
      <w:r>
        <w:rPr/>
        <w:t>HLK evo.��kaiseki.doc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̑��</w:t>
      </w:r>
      <w:r>
        <w:rPr/>
        <w:t>ɂ�g2as.r�ɂ�ctor/dtor�Ƃ͊֌W�Ȃ������ňႢ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ڂ</w:t>
      </w:r>
      <w:r>
        <w:rPr/>
        <w:t>�����</w:t>
      </w:r>
      <w:r>
        <w:rPr/>
        <w:t>ChangeLog��ȉ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W�i����__main.o�͌����ă����N���Ȃ��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[CD]TOR_LIST__���e�[�u����w���Ă��Ȃ��̂ŁA�\�����</w:t>
      </w:r>
      <w:r>
        <w:rPr>
          <w:rtl w:val="true"/>
        </w:rPr>
        <w:t>܂</w:t>
      </w:r>
      <w:r>
        <w:rPr/>
        <w:t>�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ȊO�Ȃ�A�I���W�i����g2as.x�Ƃ���g2as.r�ō</w:t>
      </w:r>
      <w:r>
        <w:rPr/>
        <w:t>쐬�����</w:t>
      </w:r>
      <w:r>
        <w:rPr/>
        <w:t>I�u�W�F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݂����</w:t>
      </w:r>
      <w:r>
        <w:rPr/>
        <w:t>Ă�(�����Ⴂ���Ȃ�����)�����J�ŃR�}���h�G���[�ɂȂ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댯�</w:t>
      </w:r>
      <w:r>
        <w:rPr/>
        <w:t>ł͂Ȃ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Ƃ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2as.r��HAS060.X���</w:t>
      </w:r>
      <w:r>
        <w:rPr/>
        <w:t>邱�</w:t>
      </w:r>
      <w:r>
        <w:rPr/>
        <w:t>Ƃō</w:t>
      </w:r>
      <w:r>
        <w:rPr/>
        <w:t>쐬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ۏ</w:t>
      </w:r>
      <w:r>
        <w:rPr/>
        <w:t>؂</w:t>
      </w:r>
      <w:r>
        <w:rPr/>
        <w:t>ɂ��e���̐ӔC�Ŏg�p���</w:t>
      </w:r>
      <w:r>
        <w:rPr/>
        <w:t>邱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Ƃ��ē]�</w:t>
      </w:r>
      <w:r>
        <w:rPr>
          <w:rtl w:val="true"/>
        </w:rPr>
        <w:t>ڋ</w:t>
      </w:r>
      <w:r>
        <w:rPr/>
        <w:t>֎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ZO0352@�ǂ����̓�̂a�a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T0017@Network-SC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